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ompound Interest (Chapter 1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continuously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Pe</w:t>
      </w:r>
      <w:r>
        <w:rPr>
          <w:rFonts w:cs="Arial" w:ascii="Arial" w:hAnsi="Arial"/>
          <w:vertAlign w:val="superscript"/>
        </w:rPr>
        <w:t>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and t is time in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n times a year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141842050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n is the number of times compounded in a year, and t is the number of years the investment will grow into the amount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How long will it take a $1000 investment to earn $90 if it is invested at an annual rate of 1.72% compounded quarter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How much money must be invested at 2.25% compounded quarterly, to yield $2,000 at the end of 5 yea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long will it take $250 to double if it is invested at 3.5% interest compounded annual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Redo #3 if the interest was compounded dai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The Trusty Bank offers 6% interest compounded monthly and The Savings Bank offers 6.1% interest compounded quarterly.  Which bank pays more interest per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$10,000 is invested at 2.9% interest.  Find the value of the investment after one year if the interest is compoun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quarterly</w:t>
        <w:tab/>
        <w:tab/>
        <w:tab/>
        <w:t>b. daily</w:t>
        <w:tab/>
        <w:tab/>
        <w:t>c. continuous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Cs/>
        </w:rPr>
        <w:t>How long will it take for $400 to double at 1.5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8.   How long will it take $1000 to double at 4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Cs/>
        </w:rPr>
        <w:t>What is the interest rate if $500 grows to $750 in 9 years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0.    What is the interest rate that will allow $1000 to grow to $1500 in 15 years if it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43:00Z</dcterms:created>
  <dc:creator>udsd</dc:creator>
  <dc:description/>
  <dc:language>en-US</dc:language>
  <cp:lastModifiedBy>temp</cp:lastModifiedBy>
  <dcterms:modified xsi:type="dcterms:W3CDTF">2014-05-07T11:43:00Z</dcterms:modified>
  <cp:revision>2</cp:revision>
  <dc:subject/>
  <dc:title>Name______________________________</dc:title>
</cp:coreProperties>
</file>